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ge">
                  <wp:posOffset>2435225</wp:posOffset>
                </wp:positionV>
                <wp:extent cx="91624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24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14"/>
                              <w:gridCol w:w="7215"/>
                            </w:tblGrid>
                            <w:tr>
                              <w:trPr/>
                              <w:tc>
                                <w:tcPr>
                                  <w:tcW w:w="144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ISTITUTO COMPRENSIVO CREMONA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Anno Scolastico 2015 - 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CURRICOLO VERTIC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INGUA INGLESE E SECONDA LINGUA COMUNITA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ROFILO DELLO STUDEN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Nell'incontro con persone di diverse nazionalità è in grado di esprimersi a livello elementare in lingua inglese e di affrontare una comunicazione essenziale, in semplici situazioni di vita quotidiana, in una seconda lingua europea. Utilizza la lingua inglese nell'uso delle tecnologie dell'informazione e della comunicazion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TRAGUARD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CUOLA PRIMA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L'alunno comprende brevi messaggi orali relativi ad ambiti familiari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Descrive oralmente, in modo semplice, aspetti del proprio vissuto e del proprio ambiente ed elementi che si riferiscono a bisogni immediati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Interagisce nel gioco; comunica in modo comprensibile, anche con espressioni e frasi memorizzate, in scambi di informazioni semplici e di routin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Comprende i nomi e le parole che gli sono familiari, frasi e brevi testi molto semplici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Compila moduli con dati personali scrivendo il suo nome, la nazionalità, e l’indirizz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Scrive brevi testi su argomenti noti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Scrive una lettera personale molto semplice.</w:t>
                                  </w:r>
                                </w:p>
                              </w:tc>
                              <w:tc>
                                <w:tcPr>
                                  <w:tcW w:w="7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CUOLA SECONDARIA DI I GRAD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L’alunno comprende oralmente e per iscritto i punti essenziali di testi in lingua standard su argomenti familiari o di studi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Descrive oralmente situazioni, racconta avvenimenti ed esperienze personali, espone argomenti di studio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Interagisce con uno o più interlocutori in contesti familiari e su argomenti noti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Legge semplici testi e  testi informativi con diverse strategie adeguate allo scopo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Ascolta spiegazioni attinenti a contenuti di studio di altre discipline (CLIL)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Scrive semplici resoconti e compone lettere o messaggi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Affronta situazioni nuove attingendo al proprio repertorio linguistico; usa la lingua per apprendere argomenti anche di ambiti disciplinari diversi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Autovaluta le competenze acquisite ed è consapevole del proprio modo di apprender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CONDA LINGUA STRANIERA (FRANCES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Comprende frasi ed espressioni di uso frequente relative ad ambiti familiari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Comunica in attività semplici e di routine che richiedono uno scambio di informazioni semplice e diretto su argomenti familiari e abituali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Descrive oralmente e per iscritto semplici aspetti del proprio vissuto e del proprio ambiente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Scrive semplici comunicazioni relative a contesti di esperienza (istruzioni brevi, mail, descrizioni, semplici narrazioni, informazioni anche relative ad argomenti di studio)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Individua alcuni elementi culturali e coglie rapporti tra forme linguistiche e usi della lingua straniera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Confronta i risultati conseguiti in lingue diverse e le strategie utilizzate per imparar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45pt;height:595.3pt;mso-wrap-distance-left:7.05pt;mso-wrap-distance-right:7.05pt;mso-wrap-distance-top:0pt;mso-wrap-distance-bottom:0pt;margin-top:191.75pt;mso-position-vertical-relative:page;margin-left:56.75pt;mso-position-horizontal-relative:page">
                <v:fill opacity="0f"/>
                <v:textbox inset="0in,0in,0in,0in">
                  <w:txbxContent>
                    <w:tbl>
                      <w:tblPr>
                        <w:tblW w:w="144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14"/>
                        <w:gridCol w:w="7215"/>
                      </w:tblGrid>
                      <w:tr>
                        <w:trPr/>
                        <w:tc>
                          <w:tcPr>
                            <w:tcW w:w="144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ISTITUTO COMPRENSIVO CREMONA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Anno Scolastico 2015 -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CURRICOLO VERTIC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INGUA INGLESE E SECONDA LINGUA COMUNIT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ROFILO DELLO STUDE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ell'incontro con persone di diverse nazionalità è in grado di esprimersi a livello elementare in lingua inglese e di affrontare una comunicazione essenziale, in semplici situazioni di vita quotidiana, in una seconda lingua europea. Utilizza la lingua inglese nell'uso delle tecnologie dell'informazione e della comunicazion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TRAGUARD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CUOLA PRI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'alunno comprende brevi messaggi orali relativi ad ambiti familiar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escrive oralmente, in modo semplice, aspetti del proprio vissuto e del proprio ambiente ed elementi che si riferiscono a bisogni immediat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nteragisce nel gioco; comunica in modo comprensibile, anche con espressioni e frasi memorizzate, in scambi di informazioni semplici e di routi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mprende i nomi e le parole che gli sono familiari, frasi e brevi testi molto semplic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mpila moduli con dati personali scrivendo il suo nome, la nazionalità, e l’indirizz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Scrive brevi testi su argomenti noti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crive una lettera personale molto semplice.</w:t>
                            </w:r>
                          </w:p>
                        </w:tc>
                        <w:tc>
                          <w:tcPr>
                            <w:tcW w:w="7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CUOLA SECONDARIA DI I GR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’alunno comprende oralmente e per iscritto i punti essenziali di testi in lingua standard su argomenti familiari o di stud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Descrive oralmente situazioni, racconta avvenimenti ed esperienze personali, espone argomenti di studio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Interagisce con uno o più interlocutori in contesti familiari e su argomenti noti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Legge semplici testi e  testi informativi con diverse strategie adeguate allo scopo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Ascolta spiegazioni attinenti a contenuti di studio di altre discipline (CLIL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Scrive semplici resoconti e compone lettere o messaggi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ffronta situazioni nuove attingendo al proprio repertorio linguistico; usa la lingua per apprendere argomenti anche di ambiti disciplinari divers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utovaluta le competenze acquisite ed è consapevole del proprio modo di apprende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CONDA LINGUA STRANIERA (FRANCES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mprende frasi ed espressioni di uso frequente relative ad ambiti familiar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Comunica in attività semplici e di routine che richiedono uno scambio di informazioni semplice e diretto su argomenti familiari e abituali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Descrive oralmente e per iscritto semplici aspetti del proprio vissuto e del proprio ambient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Scrive semplici comunicazioni relative a contesti di esperienza (istruzioni brevi, mail, descrizioni, semplici narrazioni, informazioni anche relative ad argomenti di studio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ndividua alcuni elementi culturali e coglie rapporti tra forme linguistiche e usi della lingua stranier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nfronta i risultati conseguiti in lingue diverse e le strategie utilizzate per impara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6:44:00Z</dcterms:created>
  <dc:creator>Pasqualina</dc:creator>
  <dc:description/>
  <cp:keywords/>
  <dc:language>en-US</dc:language>
  <cp:lastModifiedBy>Pasqualina </cp:lastModifiedBy>
  <dcterms:modified xsi:type="dcterms:W3CDTF">2016-03-17T18:26:00Z</dcterms:modified>
  <cp:revision>16</cp:revision>
  <dc:subject/>
  <dc:title/>
</cp:coreProperties>
</file>